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2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     6 6 4 5 4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4 4 2 4 1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5 1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5 3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2 6 1 6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3 3 1 3 2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139"/>
        <w:gridCol w:w="916"/>
        <w:gridCol w:w="807"/>
        <w:gridCol w:w="414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232"/>
        <w:gridCol w:w="992"/>
        <w:gridCol w:w="993"/>
        <w:gridCol w:w="447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49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